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090303844"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672647061"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025039731"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033625478"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655632210"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139881130"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725525834"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233701438"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214956475"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509081790"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214246574"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365349849"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27036683"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254553747"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250096116"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789940332"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